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372966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7373725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74131476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5792937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49961709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10498858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67112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10282545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0851013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98915000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3210074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1745100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5255722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94011600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